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ENTRUL DE EXAMEN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 VERBAL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timpul activităţii de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nstruire a candidaților</w:t>
      </w:r>
      <w:r>
        <w:rPr>
          <w:rFonts w:cs="Times New Roman" w:ascii="Times New Roman" w:hAnsi="Times New Roman"/>
          <w:sz w:val="24"/>
          <w:szCs w:val="24"/>
          <w:lang w:val="pt-BR"/>
        </w:rPr>
        <w:t>: candidații au fost instruiţi în legătură cu modul de desfășurare a Examenului de Evaluare Naționale 20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tbl>
      <w:tblPr>
        <w:tblW w:w="3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996"/>
        <w:gridCol w:w="218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1 Numele și prenumele________________________________  Semnătura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2 Numele și prenumele________________________________  Semnătura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68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C.M.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Fontdeparagrafimplici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23:00Z</dcterms:created>
  <dc:creator>Serb Paul</dc:creator>
  <dc:description/>
  <cp:keywords/>
  <dc:language>en-US</dc:language>
  <cp:lastModifiedBy>Cojocnean</cp:lastModifiedBy>
  <cp:lastPrinted>2017-06-25T16:12:00Z</cp:lastPrinted>
  <dcterms:modified xsi:type="dcterms:W3CDTF">2020-05-26T07:12:00Z</dcterms:modified>
  <cp:revision>11</cp:revision>
  <dc:subject/>
  <dc:title>INSPECTORATUL ŞCOLAR JUDEŢEAN MUREŞ</dc:title>
</cp:coreProperties>
</file>